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05021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36572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1989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47115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24848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00189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