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733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42363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84923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98822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26261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54611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