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86525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100312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87589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17493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2938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40898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