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72688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4584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52884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10244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1094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11384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