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35901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24267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471948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62075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70119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439213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