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47010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26654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400060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94438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95816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4719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