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18553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47608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225492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427012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460506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902483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