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00636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07793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4745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04010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19549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434186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