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5027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78533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763416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65445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11124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18912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