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167974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120065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08865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74379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4415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956659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