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76277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709712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75541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056723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92805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747875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