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6496745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795127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230114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435967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720220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6677440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