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75811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3042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76202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85891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78651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18203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