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797167342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594017004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976770997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302793150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702659643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327366136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