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3596739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5947613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56505869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2958049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0740603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44211253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