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30769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95720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82272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87086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845054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95335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