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6636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61077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68276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41060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4668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30982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