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264755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81808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662026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757652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0377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32810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