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3537242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945275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0488756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396898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450676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69181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