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00312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565115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34502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68884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627083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354578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