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36173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52879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92250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52770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29524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08205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