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608637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69274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85405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38868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73383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080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