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93963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36526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98081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52509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0579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23277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