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6159567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1598996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234041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0741694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3781845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2963378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