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690113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832369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048579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6363040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417675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089506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