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46571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84308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83701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41187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49700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66084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