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078949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024624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106523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931438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676735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354189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