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221927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532229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1135962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881521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3938115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290034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