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702136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72824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08520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65212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99712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56970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