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72839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67731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56264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871709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77511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976264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