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91791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16068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99836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37633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75956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7379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