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2511932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0082592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5537874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5441479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6667582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9328877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