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097251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1391623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1789382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950013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784872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424779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