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453570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303667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423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410343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348686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265836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