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612031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011982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641600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341813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5191629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209990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