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103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98196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92010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76976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2940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77307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