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7991268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3460434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0514689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9334451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9867652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4824651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