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084834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52114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17167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73886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88324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19544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