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12188109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6602385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0076995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432754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0478733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2773308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