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9475041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0883525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3031743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510731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4779099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0445934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