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8017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79669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85416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5379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0628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91090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