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2335547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5776391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4469154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1981140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9821003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206941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