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714127519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1565063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46862663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15040750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9553150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7884189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