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541103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177783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30757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48503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56427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6808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