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81641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34447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13800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99968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85342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11524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