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98572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33777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356176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485094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83965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25276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