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574441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39301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40569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94508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40856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672070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