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25404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310088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761202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049355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19405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567246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