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337086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240650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6088363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5633821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767256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743383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