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698059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80986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69363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99626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89883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180085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