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292221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572114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581502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375991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004856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370581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