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99006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473390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08068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7858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65897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23554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